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стянецька міська рада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’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7 березня 2025 року</w:t>
      </w:r>
    </w:p>
    <w:p>
      <w:pPr>
        <w:pStyle w:val="Normal"/>
        <w:rPr/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16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завтердже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ложення про відділ з питань мобілізаційної і оборонної роботи, цивільного захисту та ведення військового облік</w:t>
      </w:r>
      <w:r>
        <w:rPr>
          <w:b/>
          <w:bCs/>
          <w:sz w:val="28"/>
          <w:szCs w:val="28"/>
          <w:lang w:val="uk-UA"/>
        </w:rPr>
        <w:t xml:space="preserve">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арату Тростянец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шення 22 сесії 8 скликання (третє пленарне засідання) Тростянецької міської ради від 14 лютого 2025 року № 50 «Про внесення змін до рішення 1 сесії 8 скликання Тростянецької міської ради № 7 від 18.11.2020 року «Про затвердження структури, загальної чисельності апарату Тростянецької міської ради», керуючись ст. 25, ст. 26, ст. 54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Про службу в органах місцевого самоврядування», з метою забезпечення ефективного здійснення повноважень посадовими особами місцевого самоврядування у сфері цивільного захисту, оборонної, мобілізаційної роботи та захисту інформації з обмеженим доступом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Положення про відділ з питань мобілізаційної і оборонної роботи, цивільного захисту та ведення військового обліку апарату Тростянецької міськ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4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>Ю</w:t>
      </w:r>
      <w:r>
        <w:rPr>
          <w:b/>
          <w:szCs w:val="28"/>
          <w:lang w:val="uk-UA"/>
        </w:rPr>
        <w:t xml:space="preserve">рій </w:t>
      </w:r>
      <w:r>
        <w:rPr>
          <w:b/>
          <w:szCs w:val="28"/>
        </w:rPr>
        <w:t>БОВ</w:t>
      </w:r>
      <w:r>
        <w:rPr>
          <w:b/>
          <w:szCs w:val="28"/>
          <w:lang w:val="uk-UA"/>
        </w:rPr>
        <w:t>А</w:t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567" w:right="709" w:gutter="1134" w:header="0" w:top="1135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9:20:00Z</dcterms:created>
  <dc:creator>Admin</dc:creator>
  <dc:description/>
  <cp:keywords/>
  <dc:language>en-US</dc:language>
  <cp:lastModifiedBy>user-tmr</cp:lastModifiedBy>
  <cp:lastPrinted>2025-03-17T15:59:00Z</cp:lastPrinted>
  <dcterms:modified xsi:type="dcterms:W3CDTF">2025-03-17T13:59:00Z</dcterms:modified>
  <cp:revision>8</cp:revision>
  <dc:subject/>
  <dc:title/>
</cp:coreProperties>
</file>